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RDINE DEL GIORNO </w:t>
      </w:r>
    </w:p>
    <w:p>
      <w:pPr>
        <w:pStyle w:val="Heading"/>
        <w:rPr/>
      </w:pPr>
      <w:r>
        <w:rPr/>
        <w:t>Consiglio comunale del 28 marzo 2006</w:t>
      </w:r>
    </w:p>
    <w:p>
      <w:pPr>
        <w:pStyle w:val="Heading"/>
        <w:rPr/>
      </w:pPr>
      <w:r>
        <w:rPr/>
        <w:t>A firma di tutti i gruppi consiliari approvato all’UNANIMITA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ggetto: rinnovo biennio economico 2004/2005 Contratto di Lavoro</w:t>
      </w:r>
    </w:p>
    <w:p>
      <w:pPr>
        <w:pStyle w:val="Normal"/>
        <w:jc w:val="both"/>
        <w:rPr/>
      </w:pPr>
      <w:r>
        <w:rPr/>
        <w:t>Comparto Regioni – Enti Loc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l Consiglio Comunale di Napoli riunito in seduta il 28/3/200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onsiderato </w:t>
      </w:r>
      <w:r>
        <w:rPr/>
        <w:t>che in data 8/2/2006 è stata data comunicazione dell’avvenuta stipula della ipotesi di Contratto di lavoro relativo al biennio economico 2004/2005 del Comparto Regioni – Enti Loc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onsiderato, </w:t>
      </w:r>
      <w:r>
        <w:rPr/>
        <w:t>altresì che a tutt’oggi non si hanno notizie sull’inizio dell’iter procedurale utile alla sottoscrizione definitiva, se non che l’ipotesi di contratto è ancora al vaglio del Comitato di settore e ferma su una questione tecnic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ilevato</w:t>
      </w:r>
      <w:r>
        <w:rPr/>
        <w:t xml:space="preserve"> che i ritardi prodotti negli anni passati hanno comportato l’indizione di bel 6 giornate di sciopero, con le conseguenti negatività prodotte sulla erogazione dei Servizi ai cittadini e con il sacrificio dei lavoratori del Compar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ilevato,</w:t>
      </w:r>
      <w:r>
        <w:rPr/>
        <w:t xml:space="preserve"> altresì, che la notizia di questa nuova situazione di stallo si sta ampiamente diffondendo tra il personale dell’Ente creando tensione e un crescente malumore che si ripercuote sull’erogazione dei Servizi ai cittadini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HIEDE</w:t>
      </w:r>
    </w:p>
    <w:p>
      <w:pPr>
        <w:pStyle w:val="TextBody"/>
        <w:rPr/>
      </w:pPr>
      <w:r>
        <w:rPr/>
        <w:t>Al Comitato di Settore di esprimere parere positivo alla pre-intesa contrattuale, per il rinnovo del biennio 2004/2005 siglata in sede ARAN per far sì che a tutti i lavoratori degli Enti Locali sia garantito il rinnovo contrattuale dopo ben 27 mesi di att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3:07:00Z</dcterms:created>
  <dc:creator> </dc:creator>
  <dc:description/>
  <dc:language>en-US</dc:language>
  <cp:lastModifiedBy> </cp:lastModifiedBy>
  <dcterms:modified xsi:type="dcterms:W3CDTF">2006-03-28T13:07:00Z</dcterms:modified>
  <cp:revision>2</cp:revision>
  <dc:subject/>
  <dc:title>ORDINE DEL GIORNO </dc:title>
</cp:coreProperties>
</file>